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-инструк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работы в пара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у растения ко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ь где главный корень, боковые корни, придато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тличаются корневые системы этих растений?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  <w:u w:val="single"/>
        </w:rPr>
        <w:t>Корневая система</w:t>
      </w:r>
      <w:r>
        <w:rPr>
          <w:i/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это все корни одного растения)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ь какая корневая система у каждого из предложенных растений, опираясь на определение корневой системы, которое дается на доске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-инструк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работы в пара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у растения ко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еделить где главный корень, боковые корни, придато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отличаются корневые системы этих растений?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  <w:u w:val="single"/>
        </w:rPr>
        <w:t>Корневая система</w:t>
      </w:r>
      <w:r>
        <w:rPr>
          <w:i/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это все корни одного растения)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еделить какая корневая система у каждого из предложенных растений, опираясь на определение корневой системы, которое дается на дос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8:00:00Z</dcterms:created>
  <dc:creator>Зайка</dc:creator>
  <dc:description/>
  <cp:keywords/>
  <dc:language>en-US</dc:language>
  <cp:lastModifiedBy>Ученик</cp:lastModifiedBy>
  <dcterms:modified xsi:type="dcterms:W3CDTF">2006-09-26T09:04:00Z</dcterms:modified>
  <cp:revision>2</cp:revision>
  <dc:subject/>
  <dc:title>Карточка-инструкция</dc:title>
</cp:coreProperties>
</file>